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  <w:t>Modul 7, Activitatea 4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  <w:t>Planul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78140866"/>
            <w:bookmarkStart w:id="1" w:name="__Fieldmark__0_5781408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sau colectaţi politicile de utilizare, formulare cu consimţământul părinţilor pentru proiectele de e-mail, Web, excursii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578140866"/>
            <w:bookmarkStart w:id="3" w:name="__Fieldmark__1_578140866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u, 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În prima oră 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578140866"/>
            <w:bookmarkStart w:id="5" w:name="__Fieldmark__2_578140866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u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cu o săptămîn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578140866"/>
            <w:bookmarkStart w:id="7" w:name="__Fieldmark__3_578140866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u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Î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nainte cu cu 3 zil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578140866"/>
            <w:bookmarkStart w:id="9" w:name="__Fieldmark__4_578140866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ţi ajutorul din partea  specialiştilor în tehnologie, a părinţilor, a voluntarilor comunităţii care pot  ajuta  proiectul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578140866"/>
            <w:bookmarkStart w:id="11" w:name="__Fieldmark__5_578140866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cu 2-3 zil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578140866"/>
            <w:bookmarkStart w:id="13" w:name="__Fieldmark__6_578140866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cu 2-3 zil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578140866"/>
            <w:bookmarkStart w:id="15" w:name="__Fieldmark__7_578140866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578140866"/>
            <w:bookmarkStart w:id="17" w:name="__Fieldmark__8_578140866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Trimiteţi un e-mail liderilor comunităţilor despre acest proiect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578140866"/>
            <w:bookmarkStart w:id="19" w:name="__Fieldmark__9_578140866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Programaţi un eveniment special pentru prezentarea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cadrul ore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578140866"/>
            <w:bookmarkStart w:id="21" w:name="__Fieldmark__10_578140866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ţi un articol în ziarul şcolii sau pe site-ul şcoli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578140866"/>
            <w:bookmarkStart w:id="23" w:name="__Fieldmark__11_578140866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ţi pentru discuţii persoane din afara şcolii  sau mentori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578140866"/>
            <w:bookmarkStart w:id="25" w:name="__Fieldmark__12_578140866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578140866"/>
            <w:bookmarkStart w:id="27" w:name="__Fieldmark__13_578140866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cu o săptămîn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578140866"/>
            <w:bookmarkStart w:id="29" w:name="__Fieldmark__14_578140866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cu o săptămîn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6_578140866"/>
            <w:bookmarkStart w:id="31" w:name="__Fieldmark__16_578140866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ţi şi stabiliţi cum veţi gestiona dosarele elevilor, inclusiv cum veţi verific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cu o săptămînă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7_578140866"/>
            <w:bookmarkStart w:id="33" w:name="__Fieldmark__17_578140866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rganizaţi echipele de revizui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fiecare or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8_578140866"/>
            <w:bookmarkStart w:id="35" w:name="__Fieldmark__18_578140866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aţi dosarele elevilor salvate pe reţea, pe site-ul elevilor, pe wiki sau care v-au fost trimise prin e-mail sau care v-au oferit un feedback în munca voastră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ula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9_578140866"/>
            <w:bookmarkStart w:id="37" w:name="__Fieldmark__19_578140866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elefonaţi voluntarilor sau invitaţilor  cu câteva zile înainte 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20_578140866"/>
            <w:bookmarkStart w:id="39" w:name="__Fieldmark__20_578140866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orelor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1_578140866"/>
            <w:bookmarkStart w:id="41" w:name="__Fieldmark__21_578140866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2_578140866"/>
            <w:bookmarkStart w:id="43" w:name="__Fieldmark__22_578140866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3_578140866"/>
            <w:bookmarkStart w:id="45" w:name="__Fieldmark__23_578140866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uzentările lor, şi nu portofoliil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4_578140866"/>
            <w:bookmarkStart w:id="47" w:name="__Fieldmark__24_578140866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mulţumiri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5_578140866"/>
            <w:bookmarkStart w:id="49" w:name="__Fieldmark__25_578140866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a începerii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6_578140866"/>
            <w:bookmarkStart w:id="51" w:name="__Fieldmark__26_578140866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7_578140866"/>
            <w:bookmarkStart w:id="53" w:name="__Fieldmark__27_578140866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8_578140866"/>
            <w:bookmarkStart w:id="55" w:name="__Fieldmark__28_578140866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feriţi diplome pentru elevi (dacă este cazul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ultima oră 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9_578140866"/>
            <w:bookmarkStart w:id="57" w:name="__Fieldmark__29_578140866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30_578140866"/>
            <w:bookmarkStart w:id="59" w:name="__Fieldmark__30_578140866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sfârşitul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1_578140866"/>
            <w:bookmarkStart w:id="61" w:name="__Fieldmark__31_578140866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a orelor, cînd le planific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fr-FR"/>
        </w:rPr>
        <w:t>Ce alte activităţi</w:t>
      </w:r>
      <w:r>
        <w:rPr>
          <w:rFonts w:cs="Verdana" w:ascii="Verdana" w:hAnsi="Verdana"/>
          <w:i/>
          <w:color w:val="0000FF"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sz w:val="20"/>
          <w:szCs w:val="20"/>
          <w:lang w:val="fr-FR"/>
        </w:rPr>
        <w:t xml:space="preserve"> aţi putea realiza pentru a desfăşura lecţii bune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Realizarea unui afiş cu lucrările elevilor. Punereas ăn scenă al unei poveşti srise de elevi. </w:t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58:00Z</dcterms:created>
  <dc:creator>Jennifer Doherty</dc:creator>
  <dc:description/>
  <cp:keywords/>
  <dc:language>en-US</dc:language>
  <cp:lastModifiedBy>Moldovenesti</cp:lastModifiedBy>
  <cp:lastPrinted>2010-02-24T07:52:00Z</cp:lastPrinted>
  <dcterms:modified xsi:type="dcterms:W3CDTF">2010-02-24T05:53:00Z</dcterms:modified>
  <cp:revision>7</cp:revision>
  <dc:subject/>
  <dc:title>Intel® Teach Program Essentials Course</dc:title>
</cp:coreProperties>
</file>